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aking your Wiki Priv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26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your Wiki unblocked for students and advertisement free it needs to be made private. This is done by going to ‘Manage Wiki’ &gt; ‘Permissions’ &gt; ‘Private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0750" cy="264414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the Private button states that you need to pay for your Wiki to be private then you have not set up your Wiki for K-12 us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4480" cy="13074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your Wiki a K-12 Wiki go back to ‘Manage Wiki’ and in the settings section click on ‘Subscription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0160" cy="146558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fter selecting ‘Subscription’ scroll down the page until you see the ‘Request a Complimentary upgrade to Plus for K-12 education’. Click on this butt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6030" cy="202057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the box for certifying your Wiki is for K-12 education and click the ‘Request a Complimentary Plus Upgrade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/>
              <w:object w:dxaOrig="11953" w:dyaOrig="26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2.55pt;height:78.45pt" filled="f" o:ole="">
                  <v:imagedata r:id="rId7" o:title=""/>
                </v:shape>
                <o:OLEObject Type="Embed" ProgID="" ShapeID="ole_rId6" DrawAspect="Content" ObjectID="_425931340" r:id="rId6"/>
              </w:objec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r Wiki will be processed by the Wikispaces team (hopefully within 24hrs) and then upgraded to a Plus plan for free. You will be able to make your Wiki Private after this proces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03:00Z</dcterms:created>
  <dc:creator>DET</dc:creator>
  <dc:description/>
  <cp:keywords/>
  <dc:language>en-US</dc:language>
  <cp:lastModifiedBy>DET</cp:lastModifiedBy>
  <dcterms:modified xsi:type="dcterms:W3CDTF">2009-05-26T05:33:00Z</dcterms:modified>
  <cp:revision>1</cp:revision>
  <dc:subject/>
  <dc:title/>
</cp:coreProperties>
</file>